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4.12.2020                                </w:t>
        <w:tab/>
        <w:t xml:space="preserve">                                                       № 30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Droid Sans Fallback"/>
          <w:color w:val="00000A"/>
          <w:kern w:val="2"/>
          <w:szCs w:val="24"/>
          <w:lang w:eastAsia="zh-CN" w:bidi="hi-IN"/>
        </w:rPr>
      </w:pPr>
      <w:r>
        <w:rPr>
          <w:rFonts w:eastAsia="Droid Sans Fallback"/>
          <w:color w:val="00000A"/>
          <w:kern w:val="2"/>
          <w:szCs w:val="24"/>
          <w:lang w:eastAsia="zh-CN" w:bidi="hi-IN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назначении публичных слушаний по проекту решения Сове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 внесении изменений в решение Совета Новодеревянковского сельского поселения Каневского района от 31 октября 2017 года № 154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«Об утверждении Правил благоустройства на территории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ов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Назначить публичные слушания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/>
        <w:t xml:space="preserve"> на 12 января 2021 года (приложение № 1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Уполномоченным органом по проведению публичных слушаний по проекту решения Совета Новодеревянковского сельского поселения Каневского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определить оргкомитет по проведению публичных слушаний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 (приложение № 2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(приложение № 3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Контроль за выполнением данного постановления оставляю за собой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  <w:t>Глава Новодеревянковского</w:t>
        <w:tab/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2:00Z</dcterms:created>
  <dc:creator>serveradmin</dc:creator>
  <dc:description/>
  <cp:keywords/>
  <dc:language>en-US</dc:language>
  <cp:lastModifiedBy>USER</cp:lastModifiedBy>
  <cp:lastPrinted>2020-12-10T09:46:00Z</cp:lastPrinted>
  <dcterms:modified xsi:type="dcterms:W3CDTF">2020-12-22T08:43:00Z</dcterms:modified>
  <cp:revision>4</cp:revision>
  <dc:subject/>
  <dc:title> </dc:title>
</cp:coreProperties>
</file>